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107"/>
      <w:bookmarkEnd w:id="0"/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/>
        <w:t xml:space="preserve">замещающих должности муниципальной службы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Администрации Мглинского района </w:t>
      </w:r>
    </w:p>
    <w:p>
      <w:pPr>
        <w:pStyle w:val="Normal"/>
        <w:jc w:val="center"/>
        <w:rPr/>
      </w:pPr>
      <w:r>
        <w:rPr/>
        <w:t xml:space="preserve">и членов их семей с 1 января по 31 декабря 2015 года для размещения на официальном сайте </w:t>
      </w:r>
    </w:p>
    <w:p>
      <w:pPr>
        <w:pStyle w:val="Normal"/>
        <w:jc w:val="center"/>
        <w:rPr/>
      </w:pPr>
      <w:r>
        <w:rPr/>
        <w:t>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132"/>
        <w:gridCol w:w="1980"/>
        <w:gridCol w:w="1440"/>
        <w:gridCol w:w="161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лександр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7193,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9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 МТЗ-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93,6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7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9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огина Валентина Пет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181,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47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3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ченко Михаил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района по строительству, архитектуре, ЖКХ, транспорту и связ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7616,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Рено Даст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04,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2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2/3 доли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3 доли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юдмил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района, начальник финансов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31,8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2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узовой автомобиль Газ330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ндрей</w:t>
            </w:r>
          </w:p>
          <w:p>
            <w:pPr>
              <w:pStyle w:val="Normal"/>
              <w:jc w:val="both"/>
              <w:rPr/>
            </w:pPr>
            <w:r>
              <w:rPr/>
              <w:t>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аппарата, управляющий де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657,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1)Рено Колеос</w:t>
            </w:r>
          </w:p>
          <w:p>
            <w:pPr>
              <w:pStyle w:val="Normal"/>
              <w:jc w:val="both"/>
              <w:rPr/>
            </w:pPr>
            <w:r>
              <w:rPr/>
              <w:t>2) Киа Ри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152,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лко Олег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образ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9000,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2\3 доли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Субару Аутбэ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637,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анов Евгений Бори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 культур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315,8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РЕНО Лагу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актор ЮМЗ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908,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ал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по управлению муниципальным имуществ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14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07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NAU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EGANE I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вая Лариса Владими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рганизационно-контрольн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816,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53,7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Шевроле лачет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ов Никола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правов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54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Ренаульт-Дусте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актор Т-25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2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ахо Серге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эконом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58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EVROLET KRL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Грузовой автомо</w:t>
            </w:r>
            <w:r>
              <w:rPr/>
              <w:t>биль</w:t>
            </w:r>
          </w:p>
          <w:p>
            <w:pPr>
              <w:pStyle w:val="Normal"/>
              <w:rPr/>
            </w:pPr>
            <w:r>
              <w:rPr/>
              <w:t>ГАЗ-52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23,7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яшова Анна Семе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по бухгалтер-скому учету и отчетности, гл. бухгалт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624,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HYUNDAI SOLARIS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44560,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шов Артем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закупок, контрактный управляющ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759,7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2</w:t>
            </w:r>
            <w:r>
              <w:rPr/>
              <w:t>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 автомобиль Skoda Rapi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кий Сергей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строительству, архитектуре, ЖКХ, транспорту и связ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8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ФОРД Фоку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640,8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8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лухина Людмил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работе с население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0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ВАЗ 211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34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овездеход ATY3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шивко Юрий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сектором- архит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251,4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калькова Елена Василь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сектором по вопросам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498,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5335,3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1/3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,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NO LOGAN</w:t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вриленко Галина Пет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803,9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Анна Григо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, ответственный секретарь комиссии по делам несовершеннолетних 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345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9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4679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9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ВАЗ 2115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9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сунова Вер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по кадр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514,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81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3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6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11193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LADA</w:t>
            </w:r>
            <w:r>
              <w:rPr/>
              <w:t xml:space="preserve"> 2107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ляко Михаил Николае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отдела по работе с население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600,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8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мко Оксана Михайл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мобработе и секретному делопроизводс-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286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Форд К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279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1" w:name="P193"/>
      <w:bookmarkStart w:id="2" w:name="P192"/>
      <w:bookmarkEnd w:id="1"/>
      <w:bookmarkEnd w:id="2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077" w:gutter="0" w:header="0" w:top="74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26:00Z</dcterms:created>
  <dc:creator>Vera</dc:creator>
  <dc:description/>
  <cp:keywords/>
  <dc:language>en-US</dc:language>
  <cp:lastModifiedBy>Vera</cp:lastModifiedBy>
  <dcterms:modified xsi:type="dcterms:W3CDTF">2017-04-24T08:55:00Z</dcterms:modified>
  <cp:revision>494</cp:revision>
  <dc:subject/>
  <dc:title>к Порядку размещения сведений о доходах, расходах,</dc:title>
</cp:coreProperties>
</file>